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11172605"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36853518"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