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66416740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57112151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3252626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36984415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69740894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50771771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518819005"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775272816"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98975039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8908948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8662561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200619508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6269435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0622224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0063343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9976328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4207608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23407365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69831957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205409332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31921342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11883527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9492295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30859836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03566745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17823938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8777186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