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2116377638"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109716187"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96569684"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627634166"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752280346"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472066668"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841818310"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2072136755"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7298861"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61762840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64074061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92852803"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827837897"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77032962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014706318"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261884032"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934586838"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47244966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43538678"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855442990"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928625159"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493810986"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203000147"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914046789"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460529415"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966272908"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759979796"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