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131651713"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775166903"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576645958"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403266007"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379262877"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423400730"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124111186"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782635533"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565868188"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364659817"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690945224"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044524046"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232095022"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81290432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782549314"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006017767"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30536971"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578540460"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659117721"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943695516"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498967984"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124958384"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372648646"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092561415"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342539251"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932646839"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