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730574673"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57175316"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808604064"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757515399"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664460839"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708998759"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899444637"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023516320"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804156927"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1731640993"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632803939"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1860542485"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392440877"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083711213"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1906927589"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423836947"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202904460"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922222390"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2092801673"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029612094"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127151400"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2102084120"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897982023"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39928591"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48466127"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901831787"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